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uget Sound ESD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ith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CH Associates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01- 394-7024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>www.reachassoc.net</w:t>
        </w:r>
      </w:hyperlink>
    </w:p>
    <w:p>
      <w:pPr>
        <w:pStyle w:val="Normal"/>
        <w:jc w:val="center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DC, an Instructional Strategy for Implementing the Common Cor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gust 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nd 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2013</w:t>
      </w:r>
    </w:p>
    <w:p>
      <w:pPr>
        <w:pStyle w:val="Normal"/>
        <w:tabs>
          <w:tab w:val="clear" w:pos="720"/>
          <w:tab w:val="left" w:pos="4755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55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4755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utcomes 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nderstand how the LDC Framework is a strategy to bring the Common Core State Standards (CCSS) into classroom practic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now each LDC element and its function within the LDC system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hoose an LDC Template Task to create a Teaching Task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se an  LDC Module Template to write an informational module ready for implementation</w:t>
      </w:r>
    </w:p>
    <w:p>
      <w:pPr>
        <w:pStyle w:val="Normal"/>
        <w:tabs>
          <w:tab w:val="clear" w:pos="720"/>
          <w:tab w:val="left" w:pos="4755" w:leader="none"/>
        </w:tabs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755" w:leader="none"/>
        </w:tabs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</w:rPr>
        <w:t>AGENDA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837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Guiding Question:  How will this workshop benefit the students we serve ?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cus / Activity</w:t>
            </w:r>
          </w:p>
        </w:tc>
      </w:tr>
      <w:tr>
        <w:trPr>
          <w:trHeight w:val="395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elcome and Overview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 Bit of History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The Common Core State Standards (CCSS)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The Genesis of LDC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tructional Shifts of the Common Core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mall Table Discussion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702" w:hanging="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ole Group Sharing Out</w:t>
            </w:r>
          </w:p>
        </w:tc>
      </w:tr>
      <w:tr>
        <w:trPr>
          <w:trHeight w:val="6299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DC - A Strategy/Framework for Implementing the CCSS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080" w:hanging="73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Bird’s Eye View – 4 Component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ind w:left="1080" w:hanging="7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does LDC look like and sound like in action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720" w:hanging="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ations – teacher and student behavio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720" w:hanging="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ll Table Discus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720" w:hanging="1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ole Group Sharing ou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2" w:leader="none"/>
                <w:tab w:val="left" w:pos="9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Walk Through – Sample LDC Module – Paul Reve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2" w:leader="none"/>
                <w:tab w:val="left" w:pos="9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Section 1:  What Task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1440" w:hanging="7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more and Colleagues’ Resear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1440" w:hanging="7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mplate Task Bank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1440" w:hanging="738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mplate Tas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eaching Task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  <w:tab w:val="left" w:pos="972" w:leader="none"/>
                <w:tab w:val="left" w:pos="1152" w:leader="none"/>
              </w:tabs>
              <w:ind w:left="2160" w:hanging="11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oup Activity – Looking at/Jurying Teaching Tasks 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  <w:tab w:val="left" w:pos="972" w:leader="none"/>
                <w:tab w:val="left" w:pos="1152" w:leader="none"/>
              </w:tabs>
              <w:ind w:left="2160" w:hanging="11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riting an Individual Teaching Task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702" w:leader="none"/>
                <w:tab w:val="left" w:pos="972" w:leader="none"/>
                <w:tab w:val="left" w:pos="1152" w:leader="none"/>
              </w:tabs>
              <w:ind w:left="2160" w:hanging="11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urying Individual Teaching Tasks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2" w:leader="none"/>
                <w:tab w:val="left" w:pos="972" w:leader="none"/>
                <w:tab w:val="left" w:pos="1152" w:leader="none"/>
              </w:tabs>
              <w:ind w:left="720" w:hanging="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ditional Components in Section 1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2" w:leader="none"/>
                <w:tab w:val="left" w:pos="972" w:leader="none"/>
                <w:tab w:val="left" w:pos="1152" w:leader="none"/>
              </w:tabs>
              <w:ind w:left="720" w:hanging="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ork Session – Section 1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972" w:leader="none"/>
                <w:tab w:val="left" w:pos="1152" w:leader="none"/>
              </w:tabs>
              <w:ind w:left="720" w:hanging="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hat Texts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2" w:leader="none"/>
                <w:tab w:val="left" w:pos="9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Section 2:  What Skill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1440" w:hanging="7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ill Clust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1440" w:hanging="7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construct Teaching Task to Identify Skill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1440" w:hanging="7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de Level Demands of the Common Co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323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DC - A Strategy/Framework for Implementing the CCSS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(continued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2" w:leader="none"/>
                <w:tab w:val="left" w:pos="9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ection 3:  What Instruc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1440" w:hanging="7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ill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ini Tasks (A Formative Teaching and Learning System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2" w:leader="none"/>
                <w:tab w:val="left" w:pos="972" w:leader="none"/>
              </w:tabs>
              <w:ind w:left="1440" w:hanging="7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ignment/Coherence of Mini Tasks </w:t>
            </w:r>
          </w:p>
          <w:p>
            <w:pPr>
              <w:pStyle w:val="ListParagraph"/>
              <w:spacing w:lineRule="auto" w:line="276"/>
              <w:ind w:left="972" w:hanging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323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ork Sessio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inuing to Write a Module </w:t>
            </w:r>
          </w:p>
        </w:tc>
      </w:tr>
      <w:tr>
        <w:trPr>
          <w:trHeight w:val="323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DC Rubr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ring vs. Grading use ppt slid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Elements   informational rubr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lating the Rubric – have them do it from the industrial revolution</w:t>
            </w:r>
          </w:p>
        </w:tc>
      </w:tr>
      <w:tr>
        <w:trPr>
          <w:trHeight w:val="323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xt Sessio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ing 3 student samples  (1 from an on-grade level writer, 1 from an above grade level writer and 1 from a struggling writer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e prepared to write an </w:t>
            </w:r>
            <w:r>
              <w:rPr>
                <w:rFonts w:cs="Calibri" w:ascii="Calibri" w:hAnsi="Calibri"/>
              </w:rPr>
              <w:t>argumentation modu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alibri" w:hAnsi="Calibri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chassoc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6:00Z</dcterms:created>
  <dc:creator>Cathy</dc:creator>
  <dc:description/>
  <cp:keywords/>
  <dc:language>en-US</dc:language>
  <cp:lastModifiedBy>Cathy Feldman</cp:lastModifiedBy>
  <cp:lastPrinted>2012-05-26T15:35:00Z</cp:lastPrinted>
  <dcterms:modified xsi:type="dcterms:W3CDTF">2013-07-03T14:12:00Z</dcterms:modified>
  <cp:revision>4</cp:revision>
  <dc:subject/>
  <dc:title/>
</cp:coreProperties>
</file>